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ذا تعرف عن كل من ( البهاء زهير ، والعماد الأصفهاني )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مناسبة هاتين القصيدتي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 / تكلم عن ألفاظ وتراكيب قصيدة البهاء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 أفكار نص العماد الأصفهان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عن أي موضوع تناولته هاتين القصيدتي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ذا تعرف عن كل من ( البهاء زهير ، والعماد الأصفهاني )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مناسبة هاتين القصيدتين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 / تكلم عن ألفاظ وتراكيب قصيدة البهاء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 أفكار نص العماد الأصفهاني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عن أي موضوع تناولته هاتين القصيدتين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25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عدد الطالب موضوعات شعر الحما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قرأ الطالب قصيدتي  البهاء  والعماد قراءة سلي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ذكر الطالب نبذة عن البهاء زهير والعماد الأصفها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 أن  يدرك الموضوع الذي تطرقت له قصيدتي البهاء والعم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 أن يشرح الطالب قصيدتي البهاء والعماد شرحا أدبيا واف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– أن يوضح الطالب معاني الكلمات الغريبة في النص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 يحلل الطالب  أبيات القصيدتين من حيث المعنى والألفاظ والتراكي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عدد الطالب موضوعات شعر الحما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قرأ الطالب قصيدتي  البهاء  والعماد قراءة سلي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ذكر الطالب نبذة عن البهاء زهير والعماد الأصفهان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 أن  يدرك الموضوع الذي تطرقت له قصيدتي البهاء والعم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 أن يشرح الطالب قصيدتي البهاء والعماد شرحا أدبيا واف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 – أن يوضح الطالب معاني الكلمات الغريبة في النص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 يحلل الطالب  أبيات القصيدتين من حيث المعنى والألفاظ والتراكي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ماذج من  شعر الحم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ماذج من  شعر الحما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 المقصود بموضوعات شعر الحما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ذكر هذه الموضوعات ؟    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 هي خصائص شعر الحماسة العامة 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عد الإجابة على السؤالين السابقين ، ومراجعة الدرس الساب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طلب من الطلاب قراء ة قصيدتي البهاء زهير والعماد الأصفهاني قراءة سرية ثم بعد ذلك أختار من الطلاب من يقرأ هات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قصيدتين قراءة  جهرية  ، ومن ثم نبدأ بشرح القصيدتين بذكر نبذة عن قائلها ومناسبتهما ، وشرح أبيات القصيدتين شرح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دبيا وافيا وللموضوع الذي تناولته القصيدتين  وتوضح معاني الكلمات الغريبة فيهما  ،  وخصائصهما العام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ا المقصود بموضوعات شعر الحما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ذكر هذه الموضوعات ؟    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ا هي خصائص شعر الحماسة العامة ؟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عد الإجابة على السؤالين السابقين ، ومراجعة الدرس السابق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طلب من الطلاب قراء ة قصيدتي البهاء زهير والعماد الأصفهاني قراءة سرية ثم بعد ذلك أختار من الطلاب من يقرأ هاتي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قصيدتين قراءة  جهرية  ، ومن ثم نبدأ بشرح القصيدتين بذكر نبذة عن قائلها ومناسبتهما ، وشرح أبيات القصيدتين شرح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دبيا وافيا وللموضوع الذي تناولته القصيدتين  وتوضح معاني الكلمات الغريبة فيهما  ،  وخصائصهما العام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5:02:00Z</dcterms:created>
  <dc:creator>أبو يزن</dc:creator>
  <dc:description/>
  <dc:language>en-US</dc:language>
  <cp:lastModifiedBy>أبو يزن</cp:lastModifiedBy>
  <dcterms:modified xsi:type="dcterms:W3CDTF">1998-06-26T08:52:00Z</dcterms:modified>
  <cp:revision>3</cp:revision>
  <dc:subject/>
  <dc:title> </dc:title>
</cp:coreProperties>
</file>